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an Icon Bar to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simplistic, but general purpose, icon bar handler in Op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icon bar consists only of buttons, each of which caus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invoked.  Icon bars may be created in th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ocument window.  Only one icon bar may exist in 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a dialog description in one of the dgddef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Modal(dgdIconBarFoo, 0, 0, 0, 0, NULL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ctionPushButton(5, 1, 40, dyButton, "One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ctionPushButton(50, 1, 40, dyButton, "Tw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ctionPushButton(95, 1, 40, dyButton, "Three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bDLGIconBarFoo (sizeof (dgdIconBarFo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n rgbcmIconBarFoo and copying function (HrgbcmIconBarFoo()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c:  (The bcms should be in the same order as the dialog items in the dg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 BCM rgbcmIconBarFoo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m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m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m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bcmMaxIconBarFoo (sizeof (rgbcmIconBarFoo) / sizeof (BC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wRgbcmIconBarFoo (sizeof (rgbcmIconBarFoo) / cc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M ** HrgbcmIconBar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M ** hrgbc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hrgbcm = (BCM **) HAllocate(cwRgbcmIconBarFoo)) != h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tx((int FAR *) rgbcmIconBar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 FAR *) *hrgbc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RgbcmIconBar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hrgb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icon bar with:  (For app window icon bars use hNil for hm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lg [cbDLGIconBarFoo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bx((CHAR FAR *) &amp;dgdIconBarFoo, (CHAR FAR *) dlg, cbDLGIconBar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FCreateIconBar(hmwd, dlg, HrgbcmIconBarFoo(), ibcmMaxIconBar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rro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troy the icon bar with:  (For app window icon bars use hNil for hm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IconBar(hmw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rything else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